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68295</wp:posOffset>
                </wp:positionH>
                <wp:positionV relativeFrom="paragraph">
                  <wp:posOffset>108585</wp:posOffset>
                </wp:positionV>
                <wp:extent cx="2411730" cy="46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468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خـــــــــــــــــزون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9.9pt;height:36.9pt;mso-wrap-distance-left:9.05pt;mso-wrap-distance-right:9.05pt;mso-wrap-distance-top:0pt;mso-wrap-distance-bottom:0pt;margin-top:8.55pt;mso-position-vertical-relative:text;margin-left:225.85pt;mso-position-horizontal-relative:page">
                <v:textbox inset="0.075in,0.025in,0.075in,0.025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خـــــــــــــــــز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818" w:right="0" w:hanging="72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</w:r>
    </w:p>
    <w:tbl>
      <w:tblPr>
        <w:bidiVisual w:val="true"/>
        <w:tblW w:w="1044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1440"/>
        <w:gridCol w:w="1080"/>
        <w:gridCol w:w="900"/>
        <w:gridCol w:w="1260"/>
      </w:tblGrid>
      <w:tr>
        <w:trPr>
          <w:trHeight w:val="661" w:hRule="atLeast"/>
          <w:cantSplit w:val="true"/>
        </w:trPr>
        <w:tc>
          <w:tcPr>
            <w:tcW w:w="5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ة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أستثناءات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قيع</w:t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</w:tr>
      <w:tr>
        <w:trPr>
          <w:trHeight w:val="18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SA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ة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780" w:hRule="atLeast"/>
          <w:cantSplit w:val="true"/>
        </w:trPr>
        <w:tc>
          <w:tcPr>
            <w:tcW w:w="5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b w:val="false"/>
                <w:b w:val="false"/>
                <w:bCs w:val="false"/>
                <w:sz w:val="32"/>
                <w:szCs w:val="32"/>
                <w:u w:val="thick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الهد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إجر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المراج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  <w:u w:val="thick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التحق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د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الحساب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  <w:u w:val="thick"/>
                <w:rtl w:val="true"/>
              </w:rPr>
              <w:t>:</w:t>
            </w:r>
          </w:p>
          <w:p>
            <w:pPr>
              <w:pStyle w:val="Heading5"/>
              <w:ind w:left="0" w:right="0" w:hanging="0"/>
              <w:jc w:val="both"/>
              <w:rPr>
                <w:rFonts w:cs="Traditional Arabic"/>
                <w:b w:val="false"/>
                <w:b w:val="false"/>
                <w:bCs w:val="false"/>
                <w:sz w:val="32"/>
                <w:szCs w:val="32"/>
                <w:u w:val="thick"/>
                <w:lang w:bidi="ar-SA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إجر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المراج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أع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أحص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ملخص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يوضح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  <w:u w:val="thick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ind w:left="458" w:right="0" w:hanging="360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رصي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ز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يزانية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458" w:right="0" w:hanging="360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رق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قار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يزا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ض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6"/>
              </w:numPr>
              <w:ind w:left="458" w:right="0" w:hanging="360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ري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ك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خز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6"/>
              </w:numPr>
              <w:ind w:left="458" w:right="0" w:hanging="360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ز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6"/>
              </w:numPr>
              <w:ind w:left="458" w:right="0" w:hanging="360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طري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تبع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وجو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6"/>
              </w:numPr>
              <w:ind w:left="458" w:right="0" w:hanging="360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ص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ك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ز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ind w:left="98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راج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ساب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دو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رصد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راجع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رصد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رق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قار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يزا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ض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ثب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ري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مقار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ض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thick"/>
                <w:lang w:eastAsia="en-US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Traditional Arabic"/>
                <w:b w:val="false"/>
                <w:b w:val="false"/>
                <w:bCs w:val="false"/>
                <w:sz w:val="32"/>
                <w:szCs w:val="32"/>
                <w:u w:val="thick"/>
                <w:lang w:eastAsia="en-US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  <w:u w:val="thick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32"/>
                <w:szCs w:val="32"/>
                <w:u w:val="thick"/>
                <w:lang w:eastAsia="en-US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  <w:u w:val="thick"/>
                <w:rtl w:val="true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504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إجراء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مراجعة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فحص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مخزون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مواد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خ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هدف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تحقق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أكتمال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دقة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حساب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قيمة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مخزون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مواد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خام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حص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شو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خ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23"/>
              </w:numPr>
              <w:ind w:left="458" w:right="0" w:hanging="360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ختب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ساب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كش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23"/>
              </w:numPr>
              <w:ind w:left="458" w:right="0" w:hanging="360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ي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سجيل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راقبتن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فع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ي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ش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زو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اقش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ور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ستثناء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003" w:hRule="atLeast"/>
          <w:cantSplit w:val="true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ة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أستثناءات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توقيع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تاريخ</w:t>
            </w:r>
          </w:p>
        </w:tc>
      </w:tr>
      <w:tr>
        <w:trPr>
          <w:trHeight w:val="695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Traditional Arabic"/>
                <w:b w:val="false"/>
                <w:b w:val="false"/>
                <w:bCs w:val="false"/>
                <w:lang w:bidi="ar-SA"/>
              </w:rPr>
            </w:pPr>
            <w:r>
              <w:rPr>
                <w:rFonts w:cs="Traditional Arabic"/>
                <w:b w:val="false"/>
                <w:bCs w:val="false"/>
                <w:rtl w:val="true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ن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لا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موضحة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58" w:right="0" w:hanging="360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جمو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كش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راجع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458" w:right="0" w:hanging="360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حص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و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يو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سو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جرائ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رصي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دفتر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تج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طاب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جم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شو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رصي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ستاذ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سو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32" w:leader="none"/>
              </w:tabs>
              <w:ind w:left="1702" w:right="0" w:hanging="1630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ع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أخفاء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جز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ختلا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/>
              </w:rPr>
              <w:t>0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سوي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عتماده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إدار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ا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ض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نتد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عداد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راجعت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خذ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عتب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سو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يجوز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عتماد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از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شتر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قط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0" w:hanging="252"/>
              <w:jc w:val="both"/>
              <w:rPr/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خ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 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ن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ش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قي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ز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طا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سا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صن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ساب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از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ي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0" w:hanging="252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خت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 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ن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ساب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از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شو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ز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ي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0" w:hanging="252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رجو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ورد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ز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ستاذ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خت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ي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شتر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آ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484" w:right="0" w:hanging="484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رفا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ض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از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ن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ي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484" w:right="0" w:hanging="484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كم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ع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ذ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ض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اتو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و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كل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عتما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ستند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484" w:right="0" w:hanging="484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رحي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ان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ض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طا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صن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ساب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از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صنف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كم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ة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أستثناءات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قيع</w:t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SA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ة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8" w:right="0" w:hanging="360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ختب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ساب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طا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صن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ض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ي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سع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بق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سياس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طب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000000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ind w:left="1440" w:right="0" w:hanging="1368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/>
              </w:rPr>
              <w:t>00000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كب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/>
              </w:rPr>
              <w:t>00000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ل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ني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ind w:left="1440" w:right="0" w:hanging="1368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/>
              </w:rPr>
              <w:t>00000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صغ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000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ل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ني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صر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2840" w:hRule="atLeast"/>
          <w:cantSplit w:val="true"/>
        </w:trPr>
        <w:tc>
          <w:tcPr>
            <w:tcW w:w="504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إجراء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قطع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مخزون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عام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ب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آخ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ذ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ر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وا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2" w:leader="none"/>
              </w:tabs>
              <w:ind w:left="720" w:right="0" w:hanging="648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سع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صر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2" w:leader="none"/>
              </w:tabs>
              <w:ind w:left="720" w:right="0" w:hanging="648"/>
              <w:jc w:val="left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ض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ي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شه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اب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آخ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ر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سجيل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right="0" w:hanging="360"/>
              <w:jc w:val="left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  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ذ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ر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وا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792" w:right="0" w:hanging="72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سع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أذ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صر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792" w:right="0" w:hanging="72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ض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ي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شه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أخ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ر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سجيل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72" w:right="0" w:hanging="0"/>
              <w:jc w:val="left"/>
              <w:rPr>
                <w:sz w:val="32"/>
                <w:szCs w:val="32"/>
                <w:lang w:eastAsia="en-US" w:bidi="ar-EG"/>
              </w:rPr>
            </w:pPr>
            <w:r>
              <w:rPr>
                <w:rFonts w:cs="Times New Roman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ب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خ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 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ذ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ض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خاز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ثبات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512" w:right="0" w:hanging="1440"/>
              <w:jc w:val="left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طاب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فاتو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و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ن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ي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)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اتو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و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ص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فح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د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قول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ذ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ض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سترشاد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عروض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سع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وريد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سع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ابقة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. .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6447" w:hRule="atLeast"/>
          <w:cantSplit w:val="true"/>
        </w:trPr>
        <w:tc>
          <w:tcPr>
            <w:tcW w:w="50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ة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أستثناءات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قيع</w:t>
            </w:r>
          </w:p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</w:tr>
      <w:tr>
        <w:trPr>
          <w:trHeight w:val="18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SA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ة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04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اب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أخ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ض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سجيل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ب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 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ذ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ض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خاز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ثبات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نفس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علا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اح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أخ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ض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سجيل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نتظ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سلس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ذ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صر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ض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ind w:left="72" w:right="0" w:hanging="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imes New Roman"/>
                <w:sz w:val="32"/>
                <w:szCs w:val="32"/>
                <w:rtl w:val="true"/>
                <w:lang w:eastAsia="en-US" w:bidi="ar-EG"/>
              </w:rPr>
              <w:t xml:space="preserve">    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00000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شه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وزع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د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فحص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تقييم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مخزون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خام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>:</w:t>
            </w:r>
          </w:p>
          <w:p>
            <w:pPr>
              <w:pStyle w:val="Normal"/>
              <w:ind w:left="252" w:right="0" w:hanging="252"/>
              <w:jc w:val="both"/>
              <w:rPr/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حص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ع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أصنا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راكد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البطيئ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نته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صلاح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252" w:leader="none"/>
                <w:tab w:val="left" w:pos="432" w:leader="none"/>
              </w:tabs>
              <w:ind w:left="252" w:right="0" w:hanging="252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عر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ن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00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ق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ط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ز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  <w:p>
            <w:pPr>
              <w:pStyle w:val="TextBody"/>
              <w:tabs>
                <w:tab w:val="clear" w:pos="720"/>
                <w:tab w:val="left" w:pos="252" w:leader="none"/>
                <w:tab w:val="left" w:pos="432" w:leader="none"/>
              </w:tabs>
              <w:ind w:left="252" w:right="0" w:hanging="252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right="0" w:hanging="432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ز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ق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س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تبد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خ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ع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ع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زا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right="0" w:hanging="432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ind w:left="432" w:right="0" w:hanging="432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د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ص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طلو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ثب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قار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ض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قبول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432" w:right="0" w:hanging="432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ة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أستثناءات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قيع</w:t>
            </w:r>
          </w:p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</w:tr>
      <w:tr>
        <w:trPr>
          <w:trHeight w:val="18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SA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ة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130" w:hRule="atLeast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ار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ص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طلو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ص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ك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ظ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شرك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اقش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فا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ص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سج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ر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ناقش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الإجراء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المستند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طلع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برر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مت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ك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8980" w:hRule="atLeast"/>
          <w:cantSplit w:val="true"/>
        </w:trPr>
        <w:tc>
          <w:tcPr>
            <w:tcW w:w="504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إجراء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مراجعة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فحص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مخزون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قطع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غيار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 xml:space="preserve">: </w:t>
            </w:r>
          </w:p>
          <w:p>
            <w:pPr>
              <w:pStyle w:val="BodyText2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ق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كت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ز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TextBody"/>
              <w:ind w:left="252" w:right="0" w:hanging="252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ش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ز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زا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ختب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ساب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كش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ي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سجيل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ضورن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فع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ي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ش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ز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اقش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ستثناءات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جمو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كش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راجع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ind w:left="252" w:right="0" w:hanging="252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حص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يو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سو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جرائ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رصي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دفتر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ظهر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نتيج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مطاب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شو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رصي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ستاذ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سو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720" w:right="0" w:hanging="720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ع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اخف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جز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ختلاس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سو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عتما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دار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ض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نتد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عداد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راجعت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خذ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اعتب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سو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يجوز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عتمـــادهـ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ازن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شتر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قط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tbl>
      <w:tblPr>
        <w:bidiVisual w:val="true"/>
        <w:tblW w:w="10590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756"/>
        <w:gridCol w:w="1513"/>
        <w:gridCol w:w="1135"/>
        <w:gridCol w:w="946"/>
        <w:gridCol w:w="1324"/>
      </w:tblGrid>
      <w:tr>
        <w:trPr>
          <w:trHeight w:val="260" w:hRule="atLeast"/>
          <w:cantSplit w:val="true"/>
        </w:trPr>
        <w:tc>
          <w:tcPr>
            <w:tcW w:w="49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ة</w:t>
            </w:r>
          </w:p>
        </w:tc>
        <w:tc>
          <w:tcPr>
            <w:tcW w:w="7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5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20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أستثناءات</w:t>
            </w:r>
          </w:p>
        </w:tc>
        <w:tc>
          <w:tcPr>
            <w:tcW w:w="13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قيع</w:t>
            </w:r>
          </w:p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</w:tr>
      <w:tr>
        <w:trPr>
          <w:trHeight w:val="180" w:hRule="atLeast"/>
          <w:cantSplit w:val="true"/>
        </w:trPr>
        <w:tc>
          <w:tcPr>
            <w:tcW w:w="49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SA"/>
              </w:rPr>
            </w:r>
          </w:p>
        </w:tc>
        <w:tc>
          <w:tcPr>
            <w:tcW w:w="7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ة</w:t>
            </w:r>
          </w:p>
        </w:tc>
        <w:tc>
          <w:tcPr>
            <w:tcW w:w="13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945" w:hRule="atLeast"/>
          <w:cantSplit w:val="true"/>
        </w:trPr>
        <w:tc>
          <w:tcPr>
            <w:tcW w:w="491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6"/>
              <w:ind w:left="252" w:right="0" w:hanging="252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</w:rPr>
              <w:t>2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خت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</w:rPr>
              <w:t xml:space="preserve">(   )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ن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ش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خزو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طاب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طا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س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صن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ساب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خاز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م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</w:rPr>
              <w:t>0</w:t>
            </w:r>
          </w:p>
          <w:p>
            <w:pPr>
              <w:pStyle w:val="BodyText3"/>
              <w:ind w:left="252" w:right="0" w:hanging="180"/>
              <w:jc w:val="left"/>
              <w:rPr/>
            </w:pPr>
            <w:r>
              <w:rPr>
                <w:rFonts w:cs="Traditional Arabic"/>
                <w:sz w:val="32"/>
                <w:szCs w:val="32"/>
                <w:lang w:eastAsia="en-US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خ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(  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صن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طا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سا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خاز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طابق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ش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قي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خز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ق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252" w:right="0" w:hanging="180"/>
              <w:jc w:val="left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رجو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ورد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ز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أستاذ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خت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ي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شتر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آ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رفا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ض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از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ن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يد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كم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السع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ض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طا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صن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ساب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از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يمة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)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ختب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ساب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طا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صن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ض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ي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سع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بق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سياس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طب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00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0000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كب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000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ل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ني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صر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000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صغ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000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ل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ني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صر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300" w:hRule="atLeast"/>
        </w:trPr>
        <w:tc>
          <w:tcPr>
            <w:tcW w:w="49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ب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إجراء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قطع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للتحقيق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إكتمال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مخزون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قطع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غيار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ط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ب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خ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ذ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ر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وا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عبئ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5570</wp:posOffset>
                </wp:positionV>
                <wp:extent cx="6515100" cy="10575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057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720"/>
                              <w:gridCol w:w="1440"/>
                              <w:gridCol w:w="1080"/>
                              <w:gridCol w:w="900"/>
                              <w:gridCol w:w="1440"/>
                            </w:tblGrid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إجراء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lang w:bidi="ar-SA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بي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ورا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أستثناءا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ع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وضح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5" w:hRule="atLeast"/>
                                <w:cantSplit w:val="true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246" w:leader="none"/>
                                    </w:tabs>
                                    <w:ind w:left="720" w:right="0" w:hanging="654"/>
                                    <w:jc w:val="left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صح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سع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ذ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ر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246" w:leader="none"/>
                                    </w:tabs>
                                    <w:ind w:left="720" w:right="0" w:hanging="654"/>
                                    <w:jc w:val="left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ن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ض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قي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يوم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خا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بشه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246" w:leader="none"/>
                                    </w:tabs>
                                    <w:ind w:left="426" w:right="0" w:hanging="360"/>
                                    <w:jc w:val="left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ن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ساب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لآخ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إذ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صر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سجي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بمعرف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لجن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ثن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جر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سنو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0" w:hanging="360"/>
                                    <w:jc w:val="left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ـ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اب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و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عد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(  )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ذو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صر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قط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غيا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خل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تا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أك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20"/>
                                      <w:tab w:val="left" w:pos="246" w:leader="none"/>
                                    </w:tabs>
                                    <w:ind w:left="786" w:right="0" w:hanging="720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صح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سع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ذ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ر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20"/>
                                      <w:tab w:val="left" w:pos="246" w:leader="none"/>
                                    </w:tabs>
                                    <w:ind w:left="426" w:right="0" w:hanging="360"/>
                                    <w:jc w:val="left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ن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ض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قي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يوم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خا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بشه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تا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20"/>
                                      <w:tab w:val="left" w:pos="246" w:leader="none"/>
                                    </w:tabs>
                                    <w:ind w:left="426" w:right="0" w:hanging="360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ن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ال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لآخ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ذ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صر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سجي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بمعرف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لجن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جر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ثن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جر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سنو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ج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ـ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اب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خ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عد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(   )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ذو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إضاف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مخاز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تأك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إثبات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مال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حال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أك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ن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246" w:leader="none"/>
                                    </w:tabs>
                                    <w:ind w:left="786" w:right="0" w:hanging="720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مطاب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لفاتو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مور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صن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كم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قيمة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246" w:leader="none"/>
                                    </w:tabs>
                                    <w:ind w:left="252" w:right="0" w:hanging="18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كان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فاتو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مور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ص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حت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اريخ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فح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أك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مد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معقول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قيي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ذو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إضاف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إسترشاد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بعروض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أسعا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ع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توري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أسعا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ساب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,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  <w:t>00000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246" w:leader="none"/>
                                    </w:tabs>
                                    <w:ind w:left="252" w:right="0" w:hanging="186"/>
                                    <w:jc w:val="left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أك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ن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ساب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لآخ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إذ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إضاف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سجي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بمعرف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لجن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جر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ثن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جر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سنو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ـ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اب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و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عد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(   )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ذو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إضاف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مخاز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أك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إثبات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مال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تال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بنف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إجراء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ج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علا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م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تأك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إن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لاح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لآخ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إذ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إضاف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سجي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بمعرف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لجن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جر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ثن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جر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سنو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ـ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تأك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نتظ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مسلس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أذو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ر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الإضاف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0" w:hanging="0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مستو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أختبار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  <w:t>00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شه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موزع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مدا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سن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832.7pt;mso-wrap-distance-left:0pt;mso-wrap-distance-right:9pt;mso-wrap-distance-top:0pt;mso-wrap-distance-bottom:0pt;margin-top:9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720"/>
                        <w:gridCol w:w="1440"/>
                        <w:gridCol w:w="1080"/>
                        <w:gridCol w:w="900"/>
                        <w:gridCol w:w="1440"/>
                      </w:tblGrid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إجراء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lang w:bidi="ar-SA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بي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ورا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أستثناءات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ضحة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5" w:hRule="atLeast"/>
                          <w:cantSplit w:val="true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46" w:leader="none"/>
                              </w:tabs>
                              <w:ind w:left="720" w:right="0" w:hanging="654"/>
                              <w:jc w:val="left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صح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سع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ذ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ر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46" w:leader="none"/>
                              </w:tabs>
                              <w:ind w:left="720" w:right="0" w:hanging="654"/>
                              <w:jc w:val="left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ن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ض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ق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يوم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خا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بشه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12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46" w:leader="none"/>
                              </w:tabs>
                              <w:ind w:left="426" w:right="0" w:hanging="360"/>
                              <w:jc w:val="left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ن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ساب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لآخ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إذ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صر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سجي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بمعرف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لجن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ثن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جر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سنو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6" w:right="0" w:hanging="360"/>
                              <w:jc w:val="left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ـ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اب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عد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(  )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ذ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صر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قط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غي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خل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تا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أك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246" w:leader="none"/>
                              </w:tabs>
                              <w:ind w:left="786" w:right="0" w:hanging="720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صح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سع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ذ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ر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246" w:leader="none"/>
                              </w:tabs>
                              <w:ind w:left="426" w:right="0" w:hanging="360"/>
                              <w:jc w:val="left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ن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ض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ق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يوم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خا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بشه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تا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246" w:leader="none"/>
                              </w:tabs>
                              <w:ind w:left="426" w:right="0" w:hanging="360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ن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ال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لآخ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ذ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صر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سجي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بمعرف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لجن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جر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ثن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جر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سنو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6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ـ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اب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خ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عد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(   )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ذ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إضاف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خاز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تأك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إثبات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فت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مال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حال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أك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ن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46" w:leader="none"/>
                              </w:tabs>
                              <w:ind w:left="786" w:right="0" w:hanging="720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طاب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لفاتو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مور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صن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كم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قيمة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46" w:leader="none"/>
                              </w:tabs>
                              <w:ind w:left="252" w:right="0" w:hanging="186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كان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فاتو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مور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ص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حت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اريخ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فح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أك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د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عقول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قي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ذ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إضاف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إسترشاد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بعروض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أسع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ع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تور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أسع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ساب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,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00000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46" w:leader="none"/>
                              </w:tabs>
                              <w:ind w:left="252" w:right="0" w:hanging="186"/>
                              <w:jc w:val="left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أك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ن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ساب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لآخ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إذ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إضاف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سجي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بمعرف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لجن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جر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ثن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جر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سنو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66" w:right="0" w:hanging="0"/>
                              <w:jc w:val="left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ـ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اب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عد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(   )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ذ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إضاف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خاز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أك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إثبات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فت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مال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تال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بنف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إجراء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علا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تأك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إن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لاح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لآخ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إذ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إضاف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سجي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بمعرف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لجن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جر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ثن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جر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سنو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66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ـ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تأك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نتظ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سلس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أذ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ر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الإضاف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66" w:right="0" w:hanging="0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ستو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أختبار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00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شه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وز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مد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سن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12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737"/>
        <w:gridCol w:w="1290"/>
        <w:gridCol w:w="1015"/>
        <w:gridCol w:w="91"/>
        <w:gridCol w:w="921"/>
        <w:gridCol w:w="1290"/>
      </w:tblGrid>
      <w:tr>
        <w:trPr>
          <w:trHeight w:val="260" w:hRule="atLeast"/>
          <w:cantSplit w:val="true"/>
        </w:trPr>
        <w:tc>
          <w:tcPr>
            <w:tcW w:w="58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ة</w:t>
            </w:r>
          </w:p>
        </w:tc>
        <w:tc>
          <w:tcPr>
            <w:tcW w:w="7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2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20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أستثناءات</w:t>
            </w:r>
          </w:p>
        </w:tc>
        <w:tc>
          <w:tcPr>
            <w:tcW w:w="12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قيع</w:t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</w:tr>
      <w:tr>
        <w:trPr>
          <w:trHeight w:val="180" w:hRule="atLeast"/>
          <w:cantSplit w:val="true"/>
        </w:trPr>
        <w:tc>
          <w:tcPr>
            <w:tcW w:w="5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ة</w:t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89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ج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تحقق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قيمة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مخزون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قطع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غيار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ind w:left="252" w:right="0" w:hanging="252"/>
              <w:jc w:val="both"/>
              <w:rPr/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حص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ع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أصنا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راكد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أصو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ستبعاد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ind w:left="252" w:right="0" w:hanging="252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ف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ind w:left="252" w:right="0" w:hanging="252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ستعراض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صن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تعر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صنا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يحدث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مدة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00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شه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حد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بق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طبيع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ز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ind w:left="252" w:right="0" w:hanging="252"/>
              <w:jc w:val="both"/>
              <w:rPr/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د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ص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طلو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ياس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ثب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قار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ض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أ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قبول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ind w:left="252" w:right="0" w:hanging="252"/>
              <w:jc w:val="both"/>
              <w:rPr/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ار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ص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طلو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ص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ك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جه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ظ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ناقش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فا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ص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سج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ر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ناقش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الإجراء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المستند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طلع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برر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مت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ك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5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2140" w:hRule="atLeast"/>
          <w:cantSplit w:val="true"/>
        </w:trPr>
        <w:tc>
          <w:tcPr>
            <w:tcW w:w="5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252"/>
              <w:jc w:val="both"/>
              <w:rPr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  <w:t>4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إجراء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مراجعة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فحص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مخزون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إنتاج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تام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ind w:left="252" w:right="0" w:hanging="252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أ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تحقق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دقة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إكتمال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مخزون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432" w:right="0" w:hanging="360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حص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شو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864" w:right="0" w:hanging="792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ختب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ساب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كش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432" w:right="0" w:hanging="432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ي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سجيل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ضورن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فعلي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ي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ش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ز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ناقش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ور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ستثناءات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432" w:right="0" w:hanging="432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جمو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كش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راجع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432" w:right="0" w:hanging="432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احصل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صور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قيود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التسوية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أتم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إجرائها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الرصيد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الدفتري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نتجت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مطابقة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إجمالي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كشوف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التقييم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رصيد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الأستاذ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وتأكـد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هذه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eastAsia="en-US" w:bidi="ar-EG"/>
              </w:rPr>
              <w:t>التسويات</w:t>
            </w:r>
            <w:r>
              <w:rPr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eastAsia="en-US" w:bidi="ar-EG"/>
              </w:rPr>
              <w:t xml:space="preserve">: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3369" w:hRule="atLeast"/>
          <w:cantSplit w:val="true"/>
        </w:trPr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252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8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ة</w:t>
            </w:r>
          </w:p>
        </w:tc>
        <w:tc>
          <w:tcPr>
            <w:tcW w:w="7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2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20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أستثناءات</w:t>
            </w:r>
          </w:p>
        </w:tc>
        <w:tc>
          <w:tcPr>
            <w:tcW w:w="12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قيع</w:t>
            </w:r>
          </w:p>
          <w:p>
            <w:pPr>
              <w:pStyle w:val="Heading2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</w:tr>
      <w:tr>
        <w:trPr>
          <w:trHeight w:val="180" w:hRule="atLeast"/>
          <w:cantSplit w:val="true"/>
        </w:trPr>
        <w:tc>
          <w:tcPr>
            <w:tcW w:w="58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10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ة</w:t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89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ع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أخف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جز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ختلاس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سو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عتماد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دار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ض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نتد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إعداد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راجعت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خذ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اعتب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سو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يجوز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عتماد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از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شتر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قط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58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898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تحقق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قيمة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مخزون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إنتاج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تام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حص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كالي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32" w:leader="none"/>
              </w:tabs>
              <w:ind w:left="792" w:right="0" w:hanging="72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راج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ساب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right="0" w:hanging="18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كالي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جو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وا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هلاك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صروف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ناع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قو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زيو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/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00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ستاذ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ind w:left="72" w:right="0" w:hanging="0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مراجع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كالي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لت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ind w:left="72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مــــــوا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792" w:right="0" w:hanging="72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حص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بق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نو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792" w:right="0" w:hanging="72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ستاذ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ج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كالي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imes New Roman"/>
                <w:sz w:val="32"/>
                <w:szCs w:val="32"/>
                <w:rtl w:val="true"/>
                <w:lang w:eastAsia="en-US" w:bidi="ar-EG"/>
              </w:rPr>
              <w:t xml:space="preserve">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خت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ي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إجراء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792" w:right="0" w:hanging="72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ان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ستن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ي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ذ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ز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  <w:tab w:val="left" w:pos="252" w:leader="none"/>
                <w:tab w:val="left" w:pos="432" w:leader="none"/>
              </w:tabs>
              <w:ind w:left="252" w:right="0" w:hanging="18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ساب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ذ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ر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ز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ن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ي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right="0" w:hanging="18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ان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ذ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ر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ز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طا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صن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ساب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از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ي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right="0" w:hanging="18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وجي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ذ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ر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خاز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ن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رتبط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إنتا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يس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مصروف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وم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دار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مستوى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اختبار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ind w:left="432" w:right="0" w:hanging="360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ل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بنو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يوني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جم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ind w:left="432" w:right="0" w:hanging="360"/>
              <w:jc w:val="both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589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napToGrid w:val="false"/>
              <w:ind w:left="432" w:right="0" w:hanging="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589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napToGrid w:val="false"/>
              <w:ind w:left="432" w:right="0" w:hanging="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9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napToGrid w:val="false"/>
              <w:ind w:left="43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9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napToGrid w:val="false"/>
              <w:ind w:left="43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89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napToGrid w:val="false"/>
              <w:ind w:left="43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89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napToGrid w:val="false"/>
              <w:ind w:left="43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9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napToGrid w:val="false"/>
              <w:ind w:left="43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589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napToGrid w:val="false"/>
              <w:ind w:left="43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89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napToGrid w:val="false"/>
              <w:ind w:left="432" w:right="0" w:hanging="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89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napToGrid w:val="false"/>
              <w:ind w:left="432" w:right="0" w:hanging="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</w:tbl>
    <w:tbl>
      <w:tblPr>
        <w:bidiVisual w:val="true"/>
        <w:tblW w:w="106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1620"/>
        <w:gridCol w:w="1080"/>
        <w:gridCol w:w="900"/>
        <w:gridCol w:w="1260"/>
      </w:tblGrid>
      <w:tr>
        <w:trPr>
          <w:trHeight w:val="300" w:hRule="atLeast"/>
          <w:cantSplit w:val="true"/>
        </w:trPr>
        <w:tc>
          <w:tcPr>
            <w:tcW w:w="5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ة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أستثناءات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قيع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ة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5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أجــــــــــــور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جمو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جو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حم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كالي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صناع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رتب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شهر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ربط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جو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كالي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ح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جو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رتب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sec0 p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)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مصروفات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صناعية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792" w:right="0" w:hanging="72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حص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صروف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صناع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792" w:right="0" w:hanging="72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ختي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ي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فذ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792" w:right="0" w:hanging="72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ستند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ؤيد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792" w:right="0" w:hanging="72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وجي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حاسب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مستوى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اختبار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بنو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كب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%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جم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صروف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صناع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يو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كب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%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رصي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صروف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وهر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ي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تظ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بنو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وهر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بق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جداو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Coopers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&amp;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ind w:left="72" w:right="0" w:hanging="0"/>
              <w:jc w:val="both"/>
              <w:rPr/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Lybrand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ASM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 xml:space="preserve">  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both"/>
              <w:rPr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إهلاك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حص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هلاك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آل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عد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نتاج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ربط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حلي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راجع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هلاك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sec F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)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)</w:t>
            </w:r>
          </w:p>
          <w:p>
            <w:pPr>
              <w:pStyle w:val="Normal"/>
              <w:ind w:left="432" w:right="0" w:hanging="36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ج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سس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حمي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كل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راكز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خدم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نتاج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راكز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ستعرض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د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قوليت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اسبت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طبيع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ind w:left="72" w:right="0" w:hanging="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7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7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7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7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7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7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7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tbl>
      <w:tblPr>
        <w:bidiVisual w:val="true"/>
        <w:tblW w:w="1044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1980"/>
        <w:gridCol w:w="1080"/>
        <w:gridCol w:w="900"/>
        <w:gridCol w:w="1260"/>
      </w:tblGrid>
      <w:tr>
        <w:trPr>
          <w:trHeight w:val="300" w:hRule="atLeast"/>
          <w:cantSplit w:val="true"/>
        </w:trPr>
        <w:tc>
          <w:tcPr>
            <w:tcW w:w="4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ة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أستثناءات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قيع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>
          <w:trHeight w:val="420" w:hRule="atLeast"/>
          <w:cantSplit w:val="true"/>
        </w:trPr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ة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4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432" w:right="0" w:hanging="360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دل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حمي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د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ساب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  <w:p>
            <w:pPr>
              <w:pStyle w:val="Normal"/>
              <w:ind w:left="432" w:right="0" w:hanging="360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حص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رجو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ذ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ض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خز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3780" w:hRule="atLeast"/>
          <w:cantSplit w:val="true"/>
        </w:trPr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32" w:right="0" w:hanging="360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7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7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7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7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7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72" w:right="0" w:hanging="0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</w:tbl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</w:r>
    </w:p>
    <w:sectPr>
      <w:type w:val="nextPage"/>
      <w:pgSz w:w="11906" w:h="16838"/>
      <w:pgMar w:left="540" w:right="566" w:gutter="0" w:header="0" w:top="1418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638"/>
        </w:tabs>
        <w:ind w:left="6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556"/>
        </w:tabs>
        <w:ind w:left="556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458"/>
        </w:tabs>
        <w:ind w:left="458" w:hanging="360"/>
      </w:pPr>
      <w:rPr/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864"/>
        </w:tabs>
        <w:ind w:left="864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arabicAlpha"/>
      <w:lvlText w:val="%1-"/>
      <w:lvlJc w:val="right"/>
      <w:pPr>
        <w:tabs>
          <w:tab w:val="num" w:pos="458"/>
        </w:tabs>
        <w:ind w:left="458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arabicAlpha"/>
      <w:lvlText w:val="%1."/>
      <w:lvlJc w:val="right"/>
      <w:pPr>
        <w:tabs>
          <w:tab w:val="num" w:pos="864"/>
        </w:tabs>
        <w:ind w:left="864" w:hanging="360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"/>
      <w:lvlJc w:val="right"/>
      <w:pPr>
        <w:tabs>
          <w:tab w:val="num" w:pos="1702"/>
        </w:tabs>
        <w:ind w:left="1702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arabicAlpha"/>
      <w:lvlText w:val="%1."/>
      <w:lvlJc w:val="right"/>
      <w:pPr>
        <w:tabs>
          <w:tab w:val="num" w:pos="792"/>
        </w:tabs>
        <w:ind w:left="792" w:hanging="360"/>
      </w:pPr>
      <w:rPr/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458"/>
        </w:tabs>
        <w:ind w:left="45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18" w:right="0" w:hanging="720"/>
      <w:jc w:val="both"/>
      <w:outlineLvl w:val="0"/>
    </w:pPr>
    <w:rPr>
      <w:rFonts w:cs="Monotype Koufi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b/>
      <w:bCs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onotype Kouf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b/>
      <w:bCs/>
      <w:sz w:val="28"/>
      <w:szCs w:val="28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onotype Koufi"/>
      <w:b/>
      <w:bCs/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Monotype Koufi"/>
      <w:b/>
      <w:bCs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8" w:right="0" w:hanging="360"/>
      <w:jc w:val="both"/>
      <w:outlineLvl w:val="6"/>
    </w:pPr>
    <w:rPr>
      <w:rFonts w:cs="Monotype Koufi"/>
      <w:b/>
      <w:bCs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8" w:right="0" w:hanging="360"/>
      <w:jc w:val="both"/>
      <w:outlineLvl w:val="8"/>
    </w:pPr>
    <w:rPr>
      <w:rFonts w:cs="Monotype Koufi"/>
      <w:b/>
      <w:bCs/>
      <w:sz w:val="26"/>
      <w:szCs w:val="2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40"/>
      <w:szCs w:val="40"/>
      <w:lang w:bidi="ar-EG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Monotype Koufi"/>
      <w:sz w:val="26"/>
      <w:szCs w:val="26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8" w:right="0" w:hanging="360"/>
      <w:jc w:val="both"/>
    </w:pPr>
    <w:rPr>
      <w:rFonts w:cs="Monotype Koufi"/>
      <w:b/>
      <w:bCs/>
      <w:sz w:val="32"/>
      <w:szCs w:val="32"/>
      <w:lang w:bidi="ar-EG"/>
    </w:rPr>
  </w:style>
  <w:style w:type="paragraph" w:styleId="BodyTextIndent2">
    <w:name w:val="Body Text Indent 2"/>
    <w:basedOn w:val="Normal"/>
    <w:qFormat/>
    <w:pPr>
      <w:ind w:left="98" w:right="0" w:hanging="0"/>
      <w:jc w:val="both"/>
    </w:pPr>
    <w:rPr/>
  </w:style>
  <w:style w:type="paragraph" w:styleId="BodyTextIndent3">
    <w:name w:val="Body Text Indent 3"/>
    <w:basedOn w:val="Normal"/>
    <w:qFormat/>
    <w:pPr>
      <w:ind w:left="98" w:right="0" w:hanging="0"/>
      <w:jc w:val="both"/>
    </w:pPr>
    <w:rPr>
      <w:rFonts w:cs="Monotype Koufi"/>
      <w:b/>
      <w:bCs/>
      <w:lang w:bidi="ar-EG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Monotype Koufi"/>
      <w:sz w:val="28"/>
      <w:szCs w:val="28"/>
      <w:u w:val="thick"/>
      <w:lang w:bidi="ar-EG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Monotype Koufi"/>
      <w:sz w:val="26"/>
      <w:szCs w:val="26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08:14:00Z</dcterms:created>
  <dc:creator>Dr. Zakarya El Sadek</dc:creator>
  <dc:description/>
  <cp:keywords/>
  <dc:language>en-US</dc:language>
  <cp:lastModifiedBy>hesham</cp:lastModifiedBy>
  <cp:lastPrinted>2003-08-05T19:28:00Z</cp:lastPrinted>
  <dcterms:modified xsi:type="dcterms:W3CDTF">2006-01-19T11:19:00Z</dcterms:modified>
  <cp:revision>162</cp:revision>
  <dc:subject/>
  <dc:title/>
</cp:coreProperties>
</file>